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es chiffres grecs (500 av.J.C.)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76580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Le système de numération est un système d'addition. Que représentent ces nombres ?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08100" cy="3975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67" r="-2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06245" cy="378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66" r="-1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21205" cy="391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2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1660" cy="3644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67" r="-1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20:36:00Z</dcterms:created>
  <dc:creator>Anne Ruhlmann</dc:creator>
  <dc:description/>
  <cp:keywords/>
  <dc:language>en-US</dc:language>
  <cp:lastModifiedBy>Anne Ruhlmann</cp:lastModifiedBy>
  <dcterms:modified xsi:type="dcterms:W3CDTF">2005-08-03T20:36:00Z</dcterms:modified>
  <cp:revision>2</cp:revision>
  <dc:subject/>
  <dc:title>Les chiffres d’ailleurs</dc:title>
</cp:coreProperties>
</file>