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s chiffres égyptiens (3000 av.J.C.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00" r="-16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22" r="-1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30" r="-10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950" cy="389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2" r="-1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système de numération est un système d'addition. Que représentent ces nombres ?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276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61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650" cy="371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314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2890" cy="4083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0:36:00Z</dcterms:created>
  <dc:creator>Anne Ruhlmann</dc:creator>
  <dc:description/>
  <cp:keywords/>
  <dc:language>en-US</dc:language>
  <cp:lastModifiedBy>Anne Ruhlmann</cp:lastModifiedBy>
  <dcterms:modified xsi:type="dcterms:W3CDTF">2005-08-03T20:36:00Z</dcterms:modified>
  <cp:revision>2</cp:revision>
  <dc:subject/>
  <dc:title>Les chiffres d’ailleurs</dc:title>
</cp:coreProperties>
</file>