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"/>
        <w:gridCol w:w="426"/>
        <w:gridCol w:w="283"/>
        <w:gridCol w:w="142"/>
        <w:gridCol w:w="283"/>
        <w:gridCol w:w="426"/>
        <w:gridCol w:w="1701"/>
        <w:gridCol w:w="708"/>
        <w:gridCol w:w="426"/>
        <w:gridCol w:w="284"/>
        <w:gridCol w:w="424"/>
        <w:gridCol w:w="68"/>
        <w:gridCol w:w="74"/>
      </w:tblGrid>
      <w:tr>
        <w:trPr>
          <w:cantSplit w:val="true"/>
        </w:trPr>
        <w:tc>
          <w:tcPr>
            <w:tcW w:w="10344" w:type="dxa"/>
            <w:gridSpan w:val="13"/>
            <w:tcBorders/>
          </w:tcPr>
          <w:p>
            <w:pPr>
              <w:pStyle w:val="Heading"/>
              <w:jc w:val="left"/>
              <w:rPr/>
            </w:pPr>
            <w:r>
              <w:rPr/>
              <w:t>Nom</w:t>
              <w:tab/>
              <w:tab/>
              <w:tab/>
              <w:tab/>
              <w:t xml:space="preserve">Les aventures de Bébert </w:t>
              <w:tab/>
              <w:tab/>
              <w:t>Niveau 1</w:t>
              <w:tab/>
              <w:tab/>
              <w:tab/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35" w:hRule="atLeast"/>
        </w:trPr>
        <w:tc>
          <w:tcPr>
            <w:tcW w:w="5882" w:type="dxa"/>
            <w:gridSpan w:val="4"/>
            <w:tcBorders/>
            <w:vAlign w:val="center"/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Bébert est attaché à un piquet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bert se trouve dans un pré carré de 5 mètres de cô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est attaché à un piquet planté au centre du pr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 corde mesure 2 mètre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Rajoute le pieu et la corde, puis hachure la partie que Bébert peut broute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m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drawing>
                <wp:inline distT="0" distB="0" distL="0" distR="0">
                  <wp:extent cx="62992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344" w:type="dxa"/>
            <w:gridSpan w:val="13"/>
            <w:tcBorders>
              <w:bottom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4" w:type="dxa"/>
            <w:gridSpan w:val="13"/>
            <w:tcBorders/>
          </w:tcPr>
          <w:p>
            <w:pPr>
              <w:pStyle w:val="Heading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5882" w:type="dxa"/>
            <w:gridSpan w:val="4"/>
            <w:tcBorders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Bébert est attaché au pied d’un mu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bert se trouve dans un pré bordé par un mur de 5 mètres de long. Il est attaché à un anneau situé au milieu de ce mur. Sa corde mesure 2 mètre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Rajoute l’anneau et la corde, puis hachure la partie que Bébert peut broute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29920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344" w:type="dxa"/>
            <w:gridSpan w:val="13"/>
            <w:tcBorders>
              <w:bottom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10344" w:type="dxa"/>
            <w:gridSpan w:val="13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35" w:hRule="atLeast"/>
        </w:trPr>
        <w:tc>
          <w:tcPr>
            <w:tcW w:w="5882" w:type="dxa"/>
            <w:gridSpan w:val="4"/>
            <w:tcBorders/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 xml:space="preserve">Bébert est attaché 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à l’angle d’une maison carrée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 maison carrée de 5 mètres de côté se trouve dans un grand pré. Bébert est attaché à un anneau situé à l’un des angles de cette maison. Sa corde mesure 2 mètre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Rajoute le pieu et la corde, puis hachure la partie que Bébert peut broute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m</w:t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29920" cy="466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10344" w:type="dxa"/>
            <w:gridSpan w:val="13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0344" w:type="dxa"/>
            <w:gridSpan w:val="13"/>
            <w:tcBorders>
              <w:top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397" w:hRule="atLeast"/>
        </w:trPr>
        <w:tc>
          <w:tcPr>
            <w:tcW w:w="5173" w:type="dxa"/>
            <w:gridSpan w:val="2"/>
            <w:tcBorders/>
            <w:vAlign w:val="center"/>
          </w:tcPr>
          <w:p>
            <w:pPr>
              <w:pStyle w:val="Heading"/>
              <w:rPr/>
            </w:pPr>
            <w:r>
              <w:rPr/>
              <w:t>Bébert est aux prises avec un chie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ans le pré, il y a deux piquets espacés de 15 mètres. À l’un de ces piquets est attaché un chien nommé Tomy. À l’autre piquet est attaché Bébert qui a peur du chien. Chacun a une corde de 10 mèt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Rajoute les pieux et les cordes, puis hachure la partie que Bébert peut brouter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  <w:drawing>
                <wp:inline distT="0" distB="0" distL="0" distR="0">
                  <wp:extent cx="630555" cy="462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74" r="-5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73735" cy="687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4" w:type="dxa"/>
            <w:gridSpan w:val="13"/>
            <w:tcBorders/>
          </w:tcPr>
          <w:p>
            <w:pPr>
              <w:pStyle w:val="Heading"/>
              <w:jc w:val="left"/>
              <w:rPr/>
            </w:pPr>
            <w:r>
              <w:rPr/>
              <w:t>Nom</w:t>
              <w:tab/>
              <w:tab/>
              <w:tab/>
              <w:tab/>
              <w:t xml:space="preserve">Les aventures de Bébert </w:t>
              <w:tab/>
              <w:tab/>
              <w:t>Niveau 2</w:t>
              <w:tab/>
              <w:tab/>
              <w:tab/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35" w:hRule="atLeast"/>
        </w:trPr>
        <w:tc>
          <w:tcPr>
            <w:tcW w:w="5032" w:type="dxa"/>
            <w:tcBorders/>
            <w:vAlign w:val="center"/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Bébert est attaché à un piquet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bert se trouve dans un pré carré de 5 mètres de côté. Il est attaché à un piquet planté au centre du pré. Sa corde mesure 3 mèt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Rajoute le pieu et la corde, puis hachure la partie que Bébert peut brouter.</w:t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m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drawing>
                <wp:inline distT="0" distB="0" distL="0" distR="0">
                  <wp:extent cx="629920" cy="466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44" w:type="dxa"/>
            <w:gridSpan w:val="13"/>
            <w:tcBorders>
              <w:bottom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344" w:type="dxa"/>
            <w:gridSpan w:val="13"/>
            <w:tcBorders/>
          </w:tcPr>
          <w:p>
            <w:pPr>
              <w:pStyle w:val="Heading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835" w:hRule="atLeast"/>
        </w:trPr>
        <w:tc>
          <w:tcPr>
            <w:tcW w:w="5032" w:type="dxa"/>
            <w:tcBorders/>
            <w:vAlign w:val="center"/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Bébert est attaché à un piquet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bert se trouve dans un pré carré de 5 mètres de côté. Il est attaché à un piquet planté au centre du pré. Sa corde mesure 3 mètres. Au milieu de l’un des côtés du pré, Bébert a trouvé un trou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br/>
              <w:t>Rajoute le pieu, la corde et le trou, puis hachure la partie que Bébert peut brouter.</w:t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m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drawing>
                <wp:inline distT="0" distB="0" distL="0" distR="0">
                  <wp:extent cx="629920" cy="466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4" w:type="dxa"/>
            <w:gridSpan w:val="13"/>
            <w:tcBorders>
              <w:bottom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032" w:type="dxa"/>
            <w:tcBorders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m</w:t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032" w:type="dxa"/>
            <w:tcBorders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Bébert est attaché au pied d’un mu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bert se trouve dans un pré bordé par un mur de 5 mètres de long. Il est attaché à un anneau situé au milieu de ce mur. Sa corde mesure 4 mèt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Rajoute l’anneau et la corde, puis hachure la partie que Bébert peut brouter.</w:t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29920" cy="466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0344" w:type="dxa"/>
            <w:gridSpan w:val="13"/>
            <w:tcBorders>
              <w:bottom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344" w:type="dxa"/>
            <w:gridSpan w:val="13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99" w:type="dxa"/>
            <w:gridSpan w:val="3"/>
            <w:vMerge w:val="restart"/>
            <w:tcBorders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Bébert est attaché au pied d’un mu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ébert se trouve dans un pré bordé par un mur de 5 mètres de long. Il est attaché à un anneau situé au milieu de ce mur. Sa corde mesure 2 mètres. À 1,50 mètres de l’extrémité droite du mur, un trou dans le mur permet à Bébert de passer de l’autre côté du m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Rajoute l’anneau, la corde et le trou, puis hachure la partie que Bébert peut brouter.</w:t>
            </w:r>
          </w:p>
        </w:tc>
        <w:tc>
          <w:tcPr>
            <w:tcW w:w="708" w:type="dxa"/>
            <w:gridSpan w:val="3"/>
            <w:vMerge w:val="restart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m</w:t>
            </w:r>
          </w:p>
        </w:tc>
        <w:tc>
          <w:tcPr>
            <w:tcW w:w="1202" w:type="dxa"/>
            <w:gridSpan w:val="4"/>
            <w:vMerge w:val="restart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5599" w:type="dxa"/>
            <w:gridSpan w:val="3"/>
            <w:vMerge w:val="continue"/>
            <w:tcBorders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3"/>
            <w:vMerge w:val="continue"/>
            <w:tcBorders/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629920" cy="466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gridSpan w:val="4"/>
            <w:vMerge w:val="continue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0344" w:type="dxa"/>
            <w:gridSpan w:val="13"/>
            <w:tcBorders/>
          </w:tcPr>
          <w:p>
            <w:pPr>
              <w:pStyle w:val="Heading"/>
              <w:jc w:val="left"/>
              <w:rPr/>
            </w:pPr>
            <w:r>
              <w:rPr/>
              <w:t>Nom</w:t>
              <w:tab/>
              <w:tab/>
              <w:tab/>
              <w:tab/>
              <w:t xml:space="preserve">Les aventures de Bébert </w:t>
              <w:tab/>
              <w:tab/>
              <w:t>Niveau 3</w:t>
              <w:tab/>
              <w:tab/>
              <w:tab/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24" w:type="dxa"/>
            <w:gridSpan w:val="5"/>
            <w:vMerge w:val="restart"/>
            <w:tcBorders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Bébert est attaché au pied d’un mu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ébert se trouve dans un pré bordé par un mur de 5 mètres de long. Il est attaché à un anneau situé au milieu de ce mur. Sa corde mesure 2 mètres. Le mur a deux trous qui permettent à Bébert de passer de l’autre côté. Un premier trou à 1,50 mètres de l’extrémité droite et un deuxième à 1 mètre de l’extrémité gauche. </w:t>
            </w:r>
            <w:r>
              <w:rPr>
                <w:b/>
                <w:bCs/>
                <w:sz w:val="24"/>
              </w:rPr>
              <w:t>Rajoute l’anneau, la corde et les trous, puis hachure la partie que Bébert peut brouter.</w:t>
            </w:r>
          </w:p>
        </w:tc>
        <w:tc>
          <w:tcPr>
            <w:tcW w:w="709" w:type="dxa"/>
            <w:gridSpan w:val="2"/>
            <w:vMerge w:val="restart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  <w:t>5 m</w:t>
            </w:r>
          </w:p>
        </w:tc>
        <w:tc>
          <w:tcPr>
            <w:tcW w:w="776" w:type="dxa"/>
            <w:gridSpan w:val="3"/>
            <w:vMerge w:val="restart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  <w:cantSplit w:val="true"/>
        </w:trPr>
        <w:tc>
          <w:tcPr>
            <w:tcW w:w="6024" w:type="dxa"/>
            <w:gridSpan w:val="5"/>
            <w:vMerge w:val="continue"/>
            <w:tcBorders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drawing>
                <wp:inline distT="0" distB="0" distL="0" distR="0">
                  <wp:extent cx="629920" cy="466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gridSpan w:val="3"/>
            <w:vMerge w:val="continue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44" w:type="dxa"/>
            <w:gridSpan w:val="13"/>
            <w:tcBorders>
              <w:bottom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418" w:hRule="atLeast"/>
        </w:trPr>
        <w:tc>
          <w:tcPr>
            <w:tcW w:w="6024" w:type="dxa"/>
            <w:gridSpan w:val="5"/>
            <w:tcBorders/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Bébert est attaché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à l’angle d’une tour triangula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ne tour triangulaire de 2 mètres de côté se trouve dans un grand pré. Bébert est attaché à un anneau situé à l’un des angles de cette tour. Sa corde mesure 3 mètre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Rajoute l’anneau et la corde, puis hachure la partie que Bébert peut brouter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9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771525</wp:posOffset>
                      </wp:positionV>
                      <wp:extent cx="720725" cy="624205"/>
                      <wp:effectExtent l="4445" t="4445" r="5080" b="508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20720" cy="6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983">
                                    <a:moveTo>
                                      <a:pt x="0" y="0"/>
                                    </a:moveTo>
                                    <a:lnTo>
                                      <a:pt x="1134" y="0"/>
                                    </a:lnTo>
                                    <a:lnTo>
                                      <a:pt x="567" y="98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983" path="m0,0l1134,0l567,982l0,0xe" stroked="t" o:allowincell="t" style="position:absolute;margin-left:65.2pt;margin-top:60.75pt;width:56.7pt;height:49.1pt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</w:pict>
                </mc:Fallback>
              </mc:AlternateConten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/>
              <w:t xml:space="preserve">                                </w:t>
            </w:r>
            <w:r>
              <w:rPr>
                <w:b w:val="false"/>
              </w:rPr>
              <w:drawing>
                <wp:inline distT="0" distB="0" distL="0" distR="0">
                  <wp:extent cx="629920" cy="4667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6024" w:type="dxa"/>
            <w:gridSpan w:val="5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gridSpan w:val="8"/>
            <w:tcBorders>
              <w:top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6024" w:type="dxa"/>
            <w:gridSpan w:val="5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Bébert est attaché à l’angle d’une maison carré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ne maison carrée de 5 mètres de côté se trouve dans un grand pré. Bébert est attaché à un anneau situé à l’un des angles de cette maison. Sa corde mesure 7 mètres.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m</w:t>
            </w:r>
          </w:p>
        </w:tc>
        <w:tc>
          <w:tcPr>
            <w:tcW w:w="4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02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Rajoute l’anneau et la corde, puis hachure la partie que Bébert peut brouter.</w:t>
            </w:r>
          </w:p>
        </w:tc>
        <w:tc>
          <w:tcPr>
            <w:tcW w:w="4320" w:type="dxa"/>
            <w:gridSpan w:val="8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 </w:t>
            </w:r>
            <w:r>
              <w:rPr>
                <w:b w:val="false"/>
              </w:rPr>
              <w:drawing>
                <wp:inline distT="0" distB="0" distL="0" distR="0">
                  <wp:extent cx="629920" cy="4667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Gdmath">
    <w:name w:val="Gdmath"/>
    <w:basedOn w:val="Heading"/>
    <w:qFormat/>
    <w:pPr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06:00Z</dcterms:created>
  <dc:creator>Dominique Ruhlmann</dc:creator>
  <dc:description/>
  <cp:keywords/>
  <dc:language>en-US</dc:language>
  <cp:lastModifiedBy>Anne Ruhlmann</cp:lastModifiedBy>
  <cp:lastPrinted>2001-07-18T17:13:00Z</cp:lastPrinted>
  <dcterms:modified xsi:type="dcterms:W3CDTF">2007-12-17T13:39:00Z</dcterms:modified>
  <cp:revision>64</cp:revision>
  <dc:subject/>
  <dc:title>Titre</dc:title>
</cp:coreProperties>
</file>