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jeu de l’oie des nombres relatifs</w:t>
        <w:b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5"/>
        <w:gridCol w:w="1725"/>
      </w:tblGrid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DEPAR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vance de</w:t>
            </w:r>
          </w:p>
          <w:p>
            <w:pPr>
              <w:pStyle w:val="Heading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A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588010" cy="39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7</w:t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24"/>
              </w:rPr>
              <w:t>Avance de</w:t>
              <w:br/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A + (-2)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748665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9</w:t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24"/>
              </w:rPr>
              <w:t>Avance de</w:t>
            </w:r>
            <w:r>
              <w:rPr/>
              <w:t xml:space="preserve"> </w:t>
              <w:br/>
              <w:t>B + 10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381635" cy="497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1</w:t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24"/>
              </w:rPr>
              <w:t>Avance de</w:t>
              <w:br/>
            </w:r>
            <w:r>
              <w:rPr/>
              <w:t>A + B + 6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470535" cy="516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3</w:t>
            </w:r>
          </w:p>
        </w:tc>
      </w:tr>
      <w:tr>
        <w:trPr>
          <w:trHeight w:val="1395" w:hRule="atLeast"/>
        </w:trPr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ARRIVEE</w:t>
            </w:r>
          </w:p>
        </w:tc>
      </w:tr>
    </w:tbl>
    <w:p>
      <w:pPr>
        <w:pStyle w:val="Heading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15:00Z</dcterms:created>
  <dc:creator>Dominique Ruhlmann</dc:creator>
  <dc:description/>
  <cp:keywords/>
  <dc:language>en-US</dc:language>
  <cp:lastModifiedBy>Anne Ruhlmann</cp:lastModifiedBy>
  <cp:lastPrinted>2003-01-20T20:50:00Z</cp:lastPrinted>
  <dcterms:modified xsi:type="dcterms:W3CDTF">2006-02-02T13:47:00Z</dcterms:modified>
  <cp:revision>14</cp:revision>
  <dc:subject/>
  <dc:title>Le jeu de l’oie des nombres relatifs</dc:title>
</cp:coreProperties>
</file>