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Fraction d’une figure</w:t>
        <w:tab/>
        <w:tab/>
        <w:tab/>
        <w:tab/>
        <w:tab/>
      </w:r>
      <w:r>
        <w:rPr>
          <w:b w:val="false"/>
          <w:sz w:val="20"/>
        </w:rPr>
        <w:t>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Écris pour chaque exemple la fraction d’aire coloriée.</w:t>
      </w:r>
    </w:p>
    <w:p>
      <w:pPr>
        <w:pStyle w:val="Normal"/>
        <w:numPr>
          <w:ilvl w:val="0"/>
          <w:numId w:val="2"/>
        </w:numPr>
        <w:rPr/>
      </w:pPr>
      <w:r>
        <w:rPr/>
        <w:t>Simplifie la fraction lorsque c’est possible.</w:t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6"/>
        <w:gridCol w:w="2587"/>
        <w:gridCol w:w="2587"/>
      </w:tblGrid>
      <w:tr>
        <w:trPr>
          <w:trHeight w:val="25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04950" cy="13411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4800" cy="1341000"/>
                                <a:chOff x="0" y="0"/>
                                <a:chExt cx="1504800" cy="1341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04800" cy="134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0360" y="114840"/>
                                  <a:ext cx="494640" cy="108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0" y="0"/>
                                    <a:ext cx="485640" cy="54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540000"/>
                                    <a:ext cx="485640" cy="54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8.5pt;height:105.6pt" coordorigin="0,0" coordsize="2370,2112">
                      <v:rect id="shape_0" stroked="f" o:allowincell="t" style="position:absolute;left:0;top:0;width:2369;height:211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08;top:181;width:780;height:1704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red" stroked="t" o:allowincell="t" style="position:absolute;left:723;top:181;width:764;height:854;mso-wrap-style:none;v-text-anchor:middle;mso-position-horizontal-relative:char" type="_x0000_t5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09;top:1031;width:764;height:854;mso-wrap-style:none;v-text-anchor:middle;rotation:180;mso-position-horizontal-relative:char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267335</wp:posOffset>
                      </wp:positionV>
                      <wp:extent cx="724535" cy="72580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725760"/>
                                <a:chOff x="0" y="0"/>
                                <a:chExt cx="724680" cy="72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36072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6396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8pt;margin-top:21.05pt;width:57pt;height:57.2pt" coordorigin="676,421" coordsize="1140,1144">
                      <v:rect id="shape_0" fillcolor="yellow" stroked="t" o:allowincell="t" style="position:absolute;left:676;top:428;width:569;height:56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247;top:421;width:569;height:56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245;top:989;width:569;height:5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677;top:994;width:569;height:56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81610</wp:posOffset>
                      </wp:positionV>
                      <wp:extent cx="1242060" cy="10515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2000" cy="1051560"/>
                                <a:chOff x="0" y="0"/>
                                <a:chExt cx="1242000" cy="105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4120" y="720"/>
                                  <a:ext cx="24840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2520" y="210960"/>
                                  <a:ext cx="24840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42000" cy="105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2000" cy="105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2000" cy="105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720"/>
                                        <a:ext cx="1241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1051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242000" y="720"/>
                                          <a:ext cx="0" cy="105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51560"/>
                                          <a:ext cx="124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" y="0"/>
                                          <a:ext cx="0" cy="105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420840"/>
                                          <a:ext cx="124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210960"/>
                                          <a:ext cx="124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631080"/>
                                          <a:ext cx="124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841320"/>
                                          <a:ext cx="124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7160" y="720"/>
                                          <a:ext cx="0" cy="105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760" y="720"/>
                                          <a:ext cx="0" cy="105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5560" y="720"/>
                                          <a:ext cx="0" cy="105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3600" y="720"/>
                                          <a:ext cx="0" cy="105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0" y="841320"/>
                                      <a:ext cx="248400" cy="21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631080"/>
                                      <a:ext cx="248400" cy="21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20840"/>
                                      <a:ext cx="248400" cy="21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10960"/>
                                      <a:ext cx="248400" cy="21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720"/>
                                      <a:ext cx="248400" cy="21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760" y="720"/>
                                      <a:ext cx="248400" cy="21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760" y="210960"/>
                                      <a:ext cx="248400" cy="21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96080" y="420840"/>
                                    <a:ext cx="24840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120" y="631080"/>
                                    <a:ext cx="24840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841320"/>
                                    <a:ext cx="24840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841320"/>
                                    <a:ext cx="248400" cy="21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14.3pt;width:97.75pt;height:82.8pt" coordorigin="255,286" coordsize="1955,1656">
                      <v:rect id="shape_0" fillcolor="#3366ff" stroked="t" o:allowincell="t" style="position:absolute;left:1427;top:287;width:390;height:330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rect>
                      <v:rect id="shape_0" fillcolor="#3366ff" stroked="t" o:allowincell="t" style="position:absolute;left:1818;top:618;width:390;height:330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rect>
                      <v:group id="shape_0" style="position:absolute;left:255;top:286;width:1955;height:1656">
                        <v:group id="shape_0" style="position:absolute;left:255;top:286;width:1955;height:1656">
                          <v:group id="shape_0" style="position:absolute;left:255;top:286;width:1955;height:1655">
                            <v:line id="shape_0" from="256,287" to="2210,28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5;top:286;width:1955;height:1655">
                              <v:line id="shape_0" from="2211,287" to="2211,19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5,1942" to="2209,194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,286" to="256,1940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,948" to="2210,94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,618" to="2210,61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,1280" to="2210,128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,1611" to="2210,161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38,287" to="1038,19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47,287" to="647,19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29,287" to="1429,19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20,287" to="1820,19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rect id="shape_0" fillcolor="#3366ff" stroked="t" o:allowincell="t" style="position:absolute;left:256;top:1611;width:390;height:330;mso-wrap-style:none;v-text-anchor:middle">
                            <v:fill o:detectmouseclick="t" type="solid" color2="#cc9900"/>
                            <v:stroke color="black" weight="9360" joinstyle="miter" endcap="flat"/>
                            <w10:wrap type="none"/>
                          </v:rect>
                          <v:rect id="shape_0" fillcolor="#3366ff" stroked="t" o:allowincell="t" style="position:absolute;left:256;top:1280;width:390;height:330;mso-wrap-style:none;v-text-anchor:middle">
                            <v:fill o:detectmouseclick="t" type="solid" color2="#cc9900"/>
                            <v:stroke color="black" weight="9360" joinstyle="miter" endcap="flat"/>
                            <w10:wrap type="none"/>
                          </v:rect>
                          <v:rect id="shape_0" fillcolor="#3366ff" stroked="t" o:allowincell="t" style="position:absolute;left:256;top:948;width:390;height:330;mso-wrap-style:none;v-text-anchor:middle">
                            <v:fill o:detectmouseclick="t" type="solid" color2="#cc9900"/>
                            <v:stroke color="black" weight="9360" joinstyle="miter" endcap="flat"/>
                            <w10:wrap type="none"/>
                          </v:rect>
                          <v:rect id="shape_0" fillcolor="#3366ff" stroked="t" o:allowincell="t" style="position:absolute;left:256;top:618;width:390;height:330;mso-wrap-style:none;v-text-anchor:middle">
                            <v:fill o:detectmouseclick="t" type="solid" color2="#cc9900"/>
                            <v:stroke color="black" weight="9360" joinstyle="miter" endcap="flat"/>
                            <w10:wrap type="none"/>
                          </v:rect>
                          <v:rect id="shape_0" fillcolor="#3366ff" stroked="t" o:allowincell="t" style="position:absolute;left:256;top:287;width:390;height:330;mso-wrap-style:none;v-text-anchor:middle">
                            <v:fill o:detectmouseclick="t" type="solid" color2="#cc9900"/>
                            <v:stroke color="black" weight="9360" joinstyle="miter" endcap="flat"/>
                            <w10:wrap type="none"/>
                          </v:rect>
                          <v:rect id="shape_0" fillcolor="#3366ff" stroked="t" o:allowincell="t" style="position:absolute;left:647;top:287;width:390;height:330;mso-wrap-style:none;v-text-anchor:middle">
                            <v:fill o:detectmouseclick="t" type="solid" color2="#cc9900"/>
                            <v:stroke color="black" weight="9360" joinstyle="miter" endcap="flat"/>
                            <w10:wrap type="none"/>
                          </v:rect>
                          <v:rect id="shape_0" fillcolor="#3366ff" stroked="t" o:allowincell="t" style="position:absolute;left:647;top:618;width:390;height:330;mso-wrap-style:none;v-text-anchor:middle">
                            <v:fill o:detectmouseclick="t" type="solid" color2="#cc9900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#3366ff" stroked="t" o:allowincell="t" style="position:absolute;left:1036;top:948;width:390;height:330;mso-wrap-style:none;v-text-anchor:middle">
                          <v:fill o:detectmouseclick="t" type="solid" color2="#cc9900"/>
                          <v:stroke color="black" weight="9360" joinstyle="miter" endcap="flat"/>
                          <w10:wrap type="none"/>
                        </v:rect>
                        <v:rect id="shape_0" fillcolor="#3366ff" stroked="t" o:allowincell="t" style="position:absolute;left:1427;top:1280;width:390;height:330;mso-wrap-style:none;v-text-anchor:middle">
                          <v:fill o:detectmouseclick="t" type="solid" color2="#cc9900"/>
                          <v:stroke color="black" weight="9360" joinstyle="miter" endcap="flat"/>
                          <w10:wrap type="none"/>
                        </v:rect>
                        <v:rect id="shape_0" fillcolor="#3366ff" stroked="t" o:allowincell="t" style="position:absolute;left:1036;top:1611;width:390;height:330;mso-wrap-style:none;v-text-anchor:middle">
                          <v:fill o:detectmouseclick="t" type="solid" color2="#cc9900"/>
                          <v:stroke color="black" weight="9360" joinstyle="miter" endcap="flat"/>
                          <w10:wrap type="none"/>
                        </v:rect>
                        <v:rect id="shape_0" fillcolor="#3366ff" stroked="t" o:allowincell="t" style="position:absolute;left:1818;top:1611;width:390;height:330;mso-wrap-style:none;v-text-anchor:middle">
                          <v:fill o:detectmouseclick="t" type="solid" color2="#cc9900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68580</wp:posOffset>
                      </wp:positionV>
                      <wp:extent cx="1262380" cy="1254760"/>
                      <wp:effectExtent l="5715" t="12065" r="1079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2520" cy="1254600"/>
                                <a:chOff x="0" y="0"/>
                                <a:chExt cx="1262520" cy="125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624240"/>
                                  <a:ext cx="619200" cy="627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619200" cy="627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0"/>
                                  <a:ext cx="619200" cy="627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641880" y="627480"/>
                                  <a:ext cx="619200" cy="627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040" y="16560"/>
                                  <a:ext cx="619200" cy="627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5.4pt;width:99.4pt;height:98.75pt" coordorigin="315,108" coordsize="1988,1975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321;top:1091;width:974;height:987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315;top:121;width:974;height:987;mso-wrap-style:none;v-text-anchor:middle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1328;top:108;width:974;height:987;mso-wrap-style:none;v-text-anchor:middle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1326;top:1096;width:974;height:987;flip:x;mso-wrap-style:none;v-text-anchor:middle;rotation:18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1;top:134;width:974;height:987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5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1336675</wp:posOffset>
                      </wp:positionV>
                      <wp:extent cx="494665" cy="1084580"/>
                      <wp:effectExtent l="7620" t="12065" r="698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4640" cy="1084680"/>
                                <a:chOff x="0" y="0"/>
                                <a:chExt cx="494640" cy="10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485640" cy="54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541800"/>
                                  <a:ext cx="485640" cy="54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-105.25pt;width:39pt;height:85.35pt" coordorigin="709,-2105" coordsize="780,1707">
                      <v:shape id="shape_0" fillcolor="red" stroked="t" o:allowincell="t" style="position:absolute;left:724;top:-2105;width:764;height:854;mso-wrap-style:none;v-text-anchor:middle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10;top:-1252;width:764;height:854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Exemple 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93040</wp:posOffset>
                      </wp:positionV>
                      <wp:extent cx="815340" cy="693420"/>
                      <wp:effectExtent l="9525" t="9525" r="825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5400" cy="693360"/>
                                <a:chOff x="0" y="0"/>
                                <a:chExt cx="81540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7000" y="338400"/>
                                  <a:ext cx="39636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1540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9636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5040"/>
                                    <a:ext cx="39636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207000" y="5040"/>
                                    <a:ext cx="39636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419040" y="350640"/>
                                    <a:ext cx="39636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340920"/>
                                    <a:ext cx="396360" cy="34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75pt;margin-top:15.2pt;width:64.2pt;height:54.55pt" coordorigin="435,304" coordsize="1284,1091">
                      <v:shape id="shape_0" fillcolor="white" stroked="t" o:allowincell="t" style="position:absolute;left:762;top:837;width:623;height:5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35;top:304;width:1284;height:1091">
                        <v:shape id="shape_0" fillcolor="black" stroked="t" o:allowincell="t" style="position:absolute;left:439;top:304;width:623;height:539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77;top:312;width:623;height:53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62;top:312;width:623;height:539;mso-wrap-style:none;v-text-anchor:middle;rotation:18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1096;top:856;width:623;height:539;mso-wrap-style:none;v-text-anchor:middle;rotation:18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6;top:841;width:623;height:539;mso-wrap-style:none;v-text-anchor:middle;rotation:18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2400</wp:posOffset>
                      </wp:positionV>
                      <wp:extent cx="1380490" cy="922020"/>
                      <wp:effectExtent l="444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921960"/>
                                <a:chOff x="0" y="0"/>
                                <a:chExt cx="1380600" cy="92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0600" cy="92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060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2196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5372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0744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6116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1452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6824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92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948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04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368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7640" y="61452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74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5372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46116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7682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46116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074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7682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61452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3074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2pt;width:108.7pt;height:72.55pt" coordorigin="45,240" coordsize="2174,1451">
                      <v:group id="shape_0" style="position:absolute;left:45;top:240;width:2173;height:1451">
                        <v:line id="shape_0" from="46,240" to="2218,2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19,240" to="2219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,1692" to="2217,169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,240" to="46,169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,482" to="2218,4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,724" to="2218,7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,966" to="2218,9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,1208" to="2218,12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,1450" to="2218,14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7,240" to="667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,240" to="356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7,240" to="977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8,240" to="1288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8,240" to="1598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9,240" to="1909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#cc99ff" stroked="t" o:allowincell="t" style="position:absolute;left:356;top:1208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46;top:724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667;top:482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977;top:966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977;top:1450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598;top:966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288;top:724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598;top:240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909;top:1450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356;top:240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288;top:1208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909;top:724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77495</wp:posOffset>
                      </wp:positionV>
                      <wp:extent cx="1229995" cy="758825"/>
                      <wp:effectExtent l="5715" t="5080" r="1460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0120" cy="758880"/>
                                <a:chOff x="0" y="0"/>
                                <a:chExt cx="1230120" cy="75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336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320"/>
                                  <a:ext cx="33336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1520"/>
                                  <a:ext cx="33336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20880"/>
                                  <a:ext cx="33336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4920"/>
                                  <a:ext cx="33336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54000"/>
                                  <a:ext cx="33336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5pt;margin-top:21.85pt;width:96.85pt;height:59.75pt" coordorigin="207,437" coordsize="1937,1195">
                      <v:rect id="shape_0" fillcolor="white" stroked="t" o:allowincell="t" style="position:absolute;left:207;top:437;width:524;height:1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69696" stroked="t" o:allowincell="t" style="position:absolute;left:491;top:444;width:524;height:1109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82;top:455;width:524;height:1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67;top:470;width:524;height:1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49;top:492;width:524;height:1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69696" stroked="t" o:allowincell="t" style="position:absolute;left:1619;top:522;width:524;height:1109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90500</wp:posOffset>
                      </wp:positionV>
                      <wp:extent cx="1032510" cy="107061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1070640"/>
                                <a:chOff x="0" y="0"/>
                                <a:chExt cx="1032480" cy="107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2480" cy="107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20"/>
                                    <a:ext cx="103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2480" cy="10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3248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7064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2876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1456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64260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85644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328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00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992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620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0" y="85644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4260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287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72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2145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15pt;width:81.25pt;height:84.3pt" coordorigin="300,300" coordsize="1625,1686">
                      <v:group id="shape_0" style="position:absolute;left:300;top:300;width:1625;height:1685">
                        <v:line id="shape_0" from="301,301" to="1925,3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00;top:300;width:1625;height:1685">
                          <v:line id="shape_0" from="1926,301" to="1926,19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0,1986" to="1924,198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,300" to="301,198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,975" to="1925,9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,638" to="1925,63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,1312" to="1925,131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,1649" to="1925,164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51,301" to="951,19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,301" to="626,19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76,301" to="1276,19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1,301" to="1601,19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teal" stroked="t" o:allowincell="t" style="position:absolute;left:301;top:1649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301;top:1312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301;top:975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301;top:638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301;top:301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626;top:301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626;top:638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5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64135</wp:posOffset>
                      </wp:positionV>
                      <wp:extent cx="753110" cy="1469390"/>
                      <wp:effectExtent l="12065" t="0" r="1143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1469520"/>
                                <a:chOff x="0" y="0"/>
                                <a:chExt cx="753120" cy="146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120" cy="146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7440"/>
                                    <a:ext cx="753120" cy="71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000"/>
                                    <a:ext cx="753120" cy="71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3120" cy="1468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53120" y="0"/>
                                      <a:ext cx="0" cy="146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64480" y="1113120"/>
                                      <a:ext cx="18792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7200" y="579240"/>
                                      <a:ext cx="564480" cy="53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75840" y="401400"/>
                                      <a:ext cx="376560" cy="355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64480" y="222840"/>
                                      <a:ext cx="18792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64480" y="222840"/>
                                      <a:ext cx="0" cy="10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6560" y="757440"/>
                                      <a:ext cx="376560" cy="355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7200" y="401400"/>
                                      <a:ext cx="564480" cy="53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6560" y="401400"/>
                                      <a:ext cx="0" cy="711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7920" y="579240"/>
                                      <a:ext cx="0" cy="355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4480" y="1290960"/>
                                      <a:ext cx="18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6560" y="1113120"/>
                                      <a:ext cx="37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920" y="934560"/>
                                      <a:ext cx="56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7080"/>
                                      <a:ext cx="75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920" y="578520"/>
                                      <a:ext cx="56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6560" y="400680"/>
                                      <a:ext cx="37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4480" y="222120"/>
                                      <a:ext cx="18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16200000">
                                  <a:off x="569880" y="1108440"/>
                                  <a:ext cx="17712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69520" y="752040"/>
                                  <a:ext cx="17784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81600" y="574200"/>
                                  <a:ext cx="17784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2960" y="752040"/>
                                  <a:ext cx="17784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92960" y="574200"/>
                                  <a:ext cx="17784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569880" y="396720"/>
                                  <a:ext cx="17712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381600" y="930240"/>
                                  <a:ext cx="17784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81960" y="396720"/>
                                  <a:ext cx="17712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040" y="752040"/>
                                  <a:ext cx="17784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pt;margin-top:5.05pt;width:59.25pt;height:115.65pt" coordorigin="330,101" coordsize="1185,2313">
                      <v:group id="shape_0" style="position:absolute;left:330;top:101;width:1185;height:2313">
                        <v:line id="shape_0" from="330,1294" to="1515,24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,172" to="1515,129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30;top:101;width:1185;height:2312">
                          <v:line id="shape_0" from="1516,101" to="1516,241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9,1854" to="1514,213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5,1013" to="1513,1853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2,733" to="1514,1292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9,452" to="1514,731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9,452" to="1219,213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3,1294" to="1515,185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5,733" to="1513,157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3,733" to="923,185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,1013" to="626,157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9,2134" to="1514,213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3,1854" to="1515,185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,1573" to="1514,157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,1293" to="1515,12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,1012" to="1514,101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3,732" to="1515,73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9,451" to="1514,45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#ff9900" stroked="t" o:allowincell="t" style="position:absolute;left:1227;top:1847;width:278;height:295;mso-wrap-style:none;v-text-anchor:middle;rotation:27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1227;top:1285;width:279;height:295;mso-wrap-style:none;v-text-anchor:middle;rotation:27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931;top:1005;width:279;height:295;mso-wrap-style:none;v-text-anchor:middle;rotation:27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634;top:1285;width:279;height:295;mso-wrap-style:none;v-text-anchor:middle;rotation:27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634;top:1005;width:279;height:295;flip:x;mso-wrap-style:none;v-text-anchor:middle;rotation:9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1227;top:726;width:278;height:295;flip:xy;mso-wrap-style:none;v-text-anchor:middle;rotation:27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931;top:1566;width:279;height:295;flip:xy;mso-wrap-style:none;v-text-anchor:middle;rotation:27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931;top:726;width:278;height:295;flip:x;mso-wrap-style:none;v-text-anchor:middle;rotation:9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338;top:1285;width:279;height:295;flip:x;mso-wrap-style:none;v-text-anchor:middle;rotation:90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Exemple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45415</wp:posOffset>
                      </wp:positionV>
                      <wp:extent cx="974090" cy="1090295"/>
                      <wp:effectExtent l="7620" t="5715" r="762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1090440"/>
                                <a:chOff x="0" y="0"/>
                                <a:chExt cx="974160" cy="10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7560"/>
                                  <a:ext cx="485640" cy="54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5440" y="547200"/>
                                  <a:ext cx="485640" cy="54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88160" y="0"/>
                                  <a:ext cx="485640" cy="54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6840"/>
                                  <a:ext cx="485640" cy="54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3pt;margin-top:11.4pt;width:76.7pt;height:85.85pt" coordorigin="406,228" coordsize="1534,1717">
                      <v:shape id="shape_0" fillcolor="red" stroked="t" o:allowincell="t" style="position:absolute;left:793;top:241;width:764;height:854;mso-wrap-style:none;v-text-anchor:middle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8;top:1091;width:764;height:854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76;top:229;width:764;height:854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7;top:240;width:764;height:854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06070</wp:posOffset>
                      </wp:positionV>
                      <wp:extent cx="1386840" cy="782320"/>
                      <wp:effectExtent l="19050" t="4445" r="1905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720" cy="782280"/>
                                <a:chOff x="0" y="0"/>
                                <a:chExt cx="1386720" cy="78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93360" cy="39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720"/>
                                  <a:ext cx="693360" cy="39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1320"/>
                                  <a:ext cx="693360" cy="39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720"/>
                                  <a:ext cx="0" cy="78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95480"/>
                                  <a:ext cx="69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9548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3360" y="58608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3360" y="39060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060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040" y="39060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3360" y="19512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19548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6680" y="39132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24.1pt;width:109.15pt;height:61.55pt" coordorigin="104,482" coordsize="2183,1231">
                      <v:line id="shape_0" from="104,482" to="1195,109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6,483" to="2287,10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,1098" to="1195,17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6,483" to="1196,17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,790" to="1741,7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ff99cc" stroked="t" o:allowincell="t" style="position:absolute;left:650;top:790;width:545;height:306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fillcolor="#ff99cc" stroked="t" o:allowincell="t" style="position:absolute;left:1196;top:1405;width:545;height:306;flip:y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fillcolor="#ff99cc" stroked="t" o:allowincell="t" style="position:absolute;left:1196;top:1097;width:545;height:306;flip:xy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fillcolor="#ff99cc" stroked="t" o:allowincell="t" style="position:absolute;left:104;top:1097;width:545;height:306;flip:xy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fillcolor="#ff99cc" stroked="t" o:allowincell="t" style="position:absolute;left:1742;top:1097;width:545;height:306;flip:y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fillcolor="#ff99cc" stroked="t" o:allowincell="t" style="position:absolute;left:1196;top:789;width:545;height:306;flip:y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fillcolor="#ff99cc" stroked="t" o:allowincell="t" style="position:absolute;left:1742;top:790;width:545;height:306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fillcolor="#ff99cc" stroked="t" o:allowincell="t" style="position:absolute;left:650;top:1098;width:545;height:306;flip:x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379095</wp:posOffset>
                      </wp:positionV>
                      <wp:extent cx="724535" cy="72580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725760"/>
                                <a:chOff x="0" y="0"/>
                                <a:chExt cx="724680" cy="72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36072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6396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29.85pt;width:57.05pt;height:57.15pt" coordorigin="624,597" coordsize="1141,1143">
                      <v:rect id="shape_0" fillcolor="yellow" stroked="t" o:allowincell="t" style="position:absolute;left:624;top:604;width:569;height:56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195;top:597;width:569;height:56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193;top:1165;width:569;height:56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625;top:1170;width:569;height:56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5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353060</wp:posOffset>
                      </wp:positionV>
                      <wp:extent cx="741045" cy="729615"/>
                      <wp:effectExtent l="3810" t="5080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880" cy="729720"/>
                                <a:chOff x="0" y="0"/>
                                <a:chExt cx="740880" cy="72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560" y="0"/>
                                  <a:ext cx="724680" cy="72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36180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0"/>
                                    <a:ext cx="36180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360720"/>
                                    <a:ext cx="3618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960"/>
                                    <a:ext cx="36180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60"/>
                                  <a:ext cx="73332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5760"/>
                                  <a:ext cx="71424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pt;margin-top:27.8pt;width:58.35pt;height:57.4pt" coordorigin="544,556" coordsize="1167,1148">
                      <v:group id="shape_0" style="position:absolute;left:570;top:556;width:1140;height:1144">
                        <v:rect id="shape_0" fillcolor="yellow" stroked="t" o:allowincell="t" style="position:absolute;left:570;top:563;width:569;height:569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141;top:556;width:569;height:569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140;top:1124;width:569;height:5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1;top:1129;width:569;height:569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</v:group>
                      <v:line id="shape_0" from="544,565" to="1698,17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,565" to="1683,16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86995</wp:posOffset>
                      </wp:positionV>
                      <wp:extent cx="1032510" cy="1075055"/>
                      <wp:effectExtent l="5080" t="508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1074960"/>
                                <a:chOff x="0" y="0"/>
                                <a:chExt cx="1032480" cy="107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2480" cy="107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20"/>
                                    <a:ext cx="103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2480" cy="10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3248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7064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2876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1456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64260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85644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328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00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992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620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0" y="85644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4260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287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72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2145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42048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86112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84888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6.85pt;width:81.25pt;height:84.7pt" coordorigin="241,137" coordsize="1625,1694">
                      <v:group id="shape_0" style="position:absolute;left:241;top:137;width:1625;height:1686">
                        <v:line id="shape_0" from="242,138" to="1866,1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41;top:137;width:1625;height:1686">
                          <v:line id="shape_0" from="1867,138" to="1867,18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1,1823" to="1865,182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,137" to="242,182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,812" to="1866,81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,475" to="1866,4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,1149" to="1866,114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2,1486" to="1866,14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2,138" to="892,18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7,138" to="567,18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7,138" to="1217,18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42,138" to="1542,18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teal" stroked="t" o:allowincell="t" style="position:absolute;left:242;top:1486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242;top:1149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242;top:812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242;top:475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242;top:138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567;top:138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567;top:475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1212;top:799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1534;top:1493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  <v:rect id="shape_0" fillcolor="teal" stroked="t" o:allowincell="t" style="position:absolute;left:897;top:1474;width:324;height:336;mso-wrap-style:none;v-text-anchor:middle">
                        <v:fill o:detectmouseclick="t" type="solid" color2="#ff7f7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82245</wp:posOffset>
                      </wp:positionV>
                      <wp:extent cx="1380490" cy="922020"/>
                      <wp:effectExtent l="4445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921960"/>
                                <a:chOff x="0" y="0"/>
                                <a:chExt cx="1380600" cy="92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0600" cy="92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060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2196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5372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0744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6116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1452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68240"/>
                                    <a:ext cx="137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92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948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04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3680" y="0"/>
                                    <a:ext cx="0" cy="92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7640" y="614520"/>
                                  <a:ext cx="1976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74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5372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461160"/>
                                  <a:ext cx="1976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768240"/>
                                  <a:ext cx="1976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461160"/>
                                  <a:ext cx="1976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3074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0"/>
                                  <a:ext cx="1976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7682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976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61452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3074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76824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149400"/>
                                  <a:ext cx="196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14.35pt;width:108.7pt;height:72.55pt" coordorigin="46,287" coordsize="2174,1451">
                      <v:group id="shape_0" style="position:absolute;left:46;top:287;width:2173;height:1451">
                        <v:line id="shape_0" from="47,287" to="2219,2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20,287" to="2220,17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,1739" to="2218,173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,287" to="47,173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,529" to="2219,5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,771" to="2219,7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,1013" to="2219,10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,1255" to="2219,12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,1497" to="2219,14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8,287" to="668,17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,287" to="357,17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8,287" to="978,17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9,287" to="1289,17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9,287" to="1599,17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0,287" to="1910,17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#cc99ff" stroked="t" o:allowincell="t" style="position:absolute;left:357;top:1255;width:310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47;top:771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668;top:529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978;top:1013;width:310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978;top:1497;width:310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599;top:1013;width:310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289;top:771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599;top:287;width:310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910;top:1497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357;top:287;width:310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289;top:1255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910;top:771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599;top:1497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#cc99ff" stroked="t" o:allowincell="t" style="position:absolute;left:1599;top:522;width:309;height:241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73355</wp:posOffset>
                      </wp:positionV>
                      <wp:extent cx="1402080" cy="944880"/>
                      <wp:effectExtent l="2540" t="444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2200" cy="945000"/>
                                <a:chOff x="0" y="0"/>
                                <a:chExt cx="1402200" cy="9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2200" cy="945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4320" cy="5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720"/>
                                    <a:ext cx="454680" cy="9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720"/>
                                    <a:ext cx="1401480" cy="944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6160"/>
                                      <a:ext cx="1401480" cy="43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080" y="379080"/>
                                      <a:ext cx="113760" cy="23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9480" y="231840"/>
                                      <a:ext cx="678240" cy="37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79320" y="464760"/>
                                      <a:ext cx="451440" cy="25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9160" y="697680"/>
                                      <a:ext cx="226080" cy="12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080" y="379080"/>
                                      <a:ext cx="1019160" cy="31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1440" y="252720"/>
                                      <a:ext cx="227160" cy="465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77520" y="124920"/>
                                      <a:ext cx="341640" cy="698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1440" y="252720"/>
                                      <a:ext cx="679320" cy="212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8240" y="126360"/>
                                      <a:ext cx="339120" cy="106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9560" y="379080"/>
                                      <a:ext cx="5652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9120" y="252720"/>
                                      <a:ext cx="112320" cy="359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9760" y="126360"/>
                                      <a:ext cx="168120" cy="53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79320" y="0"/>
                                      <a:ext cx="224640" cy="71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9600" y="232200"/>
                                      <a:ext cx="168120" cy="53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19160" y="465480"/>
                                      <a:ext cx="112320" cy="359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9800" y="697680"/>
                                      <a:ext cx="5580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1041600">
                                  <a:off x="761040" y="381240"/>
                                  <a:ext cx="17784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41600">
                                  <a:off x="646560" y="149400"/>
                                  <a:ext cx="17856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42200">
                                  <a:off x="816480" y="202680"/>
                                  <a:ext cx="177840" cy="188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41600">
                                  <a:off x="873360" y="614160"/>
                                  <a:ext cx="177840" cy="187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13.65pt;width:110.4pt;height:74.4pt" coordorigin="182,273" coordsize="2208,1488">
                      <v:group id="shape_0" style="position:absolute;left:182;top:273;width:2208;height:1488">
                        <v:line id="shape_0" from="182,273" to="1605,107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7,274" to="2322,17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83;top:274;width:2207;height:1487">
                          <v:line id="shape_0" from="183,1071" to="2389,176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9,871" to="717,123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,639" to="1785,123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53,1006" to="1963,140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88,1373" to="2143,157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9,871" to="2143,13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4,672" to="1251,140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50,471" to="1787,1570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4,672" to="1963,100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51,473" to="1784,6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0,871" to="538,115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,672" to="893,123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86,473" to="1250,132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53,274" to="1606,140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21,640" to="1785,148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88,1007" to="1964,157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57,1373" to="2144,165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#ff9900" stroked="t" o:allowincell="t" style="position:absolute;left:1380;top:874;width:279;height:295;mso-wrap-style:none;v-text-anchor:middle;rotation:17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1200;top:508;width:280;height:295;mso-wrap-style:none;v-text-anchor:middle;rotation:17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1467;top:592;width:279;height:296;flip:x;mso-wrap-style:none;v-text-anchor:middle;rotation:342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  <v:shape id="shape_0" fillcolor="#ff9900" stroked="t" o:allowincell="t" style="position:absolute;left:1557;top:1240;width:279;height:295;flip:xy;mso-wrap-style:none;v-text-anchor:middle;rotation:17" type="_x0000_t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55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26390</wp:posOffset>
                      </wp:positionV>
                      <wp:extent cx="1337310" cy="621030"/>
                      <wp:effectExtent l="5080" t="15875" r="508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7400" cy="621000"/>
                                <a:chOff x="0" y="0"/>
                                <a:chExt cx="133740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7400" cy="62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89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4568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1720" y="0"/>
                                    <a:ext cx="44568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1000"/>
                                    <a:ext cx="133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568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172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5680" y="0"/>
                                    <a:ext cx="44568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10680"/>
                                    <a:ext cx="222840" cy="31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5680" y="0"/>
                                    <a:ext cx="44568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0680"/>
                                    <a:ext cx="133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1000" y="310680"/>
                                    <a:ext cx="222840" cy="31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0680"/>
                                    <a:ext cx="0" cy="31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7400" y="310680"/>
                                    <a:ext cx="0" cy="31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2120" y="0"/>
                                  <a:ext cx="446400" cy="62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6400" cy="31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3560" y="0"/>
                                      <a:ext cx="222840" cy="3106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2840" cy="3106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9960"/>
                                    <a:ext cx="446400" cy="31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3560" y="0"/>
                                      <a:ext cx="222840" cy="3106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22840" cy="3106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68160" y="0"/>
                                  <a:ext cx="446400" cy="62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6400" cy="31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3560" y="0"/>
                                      <a:ext cx="222840" cy="3106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2840" cy="3106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9960"/>
                                    <a:ext cx="446400" cy="31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3560" y="0"/>
                                      <a:ext cx="222840" cy="3106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22840" cy="3106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25.7pt;width:105.3pt;height:48.9pt" coordorigin="153,514" coordsize="2106,978">
                      <v:group id="shape_0" style="position:absolute;left:153;top:514;width:2106;height:978">
                        <v:line id="shape_0" from="504,514" to="1907,5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,514" to="854,149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57,514" to="2258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,1492" to="2258,14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5,514" to="855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57,514" to="1557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5,514" to="1556,149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,1003" to="854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5,514" to="1556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,1003" to="2258,1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,514" to="504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56,1003" to="1906,149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8,514" to="1908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6,514" to="1206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,1003" to="153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59,1003" to="2259,1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2;top:514;width:704;height:976">
                        <v:group id="shape_0" style="position:absolute;left:502;top:514;width:704;height:489">
                          <v:shape id="shape_0" fillcolor="lime" stroked="t" o:allowincell="t" style="position:absolute;left:855;top:514;width:350;height:488;mso-wrap-style:none;v-text-anchor:middle" type="_x0000_t6">
                            <v:fill o:detectmouseclick="t" type="solid" color2="fuchsia"/>
                            <v:stroke color="black" weight="9360" joinstyle="miter" endcap="flat"/>
                            <w10:wrap type="none"/>
                          </v:shape>
                          <v:shape id="shape_0" fillcolor="lime" stroked="t" o:allowincell="t" style="position:absolute;left:503;top:514;width:350;height:488;flip:x;mso-wrap-style:none;v-text-anchor:middle" type="_x0000_t6">
                            <v:fill o:detectmouseclick="t" type="solid" color2="fuchsia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02;top:1002;width:704;height:489">
                          <v:shape id="shape_0" fillcolor="lime" stroked="t" o:allowincell="t" style="position:absolute;left:855;top:1002;width:350;height:488;flip:y;mso-wrap-style:none;v-text-anchor:middle" type="_x0000_t6">
                            <v:fill o:detectmouseclick="t" type="solid" color2="fuchsia"/>
                            <v:stroke color="black" weight="9360" joinstyle="miter" endcap="flat"/>
                            <w10:wrap type="none"/>
                          </v:shape>
                          <v:shape id="shape_0" fillcolor="lime" stroked="t" o:allowincell="t" style="position:absolute;left:503;top:1002;width:350;height:488;flip:xy;mso-wrap-style:none;v-text-anchor:middle" type="_x0000_t6">
                            <v:fill o:detectmouseclick="t" type="solid" color2="fuchsia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1205;top:514;width:704;height:976">
                        <v:group id="shape_0" style="position:absolute;left:1205;top:514;width:704;height:489">
                          <v:shape id="shape_0" fillcolor="lime" stroked="t" o:allowincell="t" style="position:absolute;left:1557;top:514;width:350;height:488;mso-wrap-style:none;v-text-anchor:middle" type="_x0000_t6">
                            <v:fill o:detectmouseclick="t" type="solid" color2="fuchsia"/>
                            <v:stroke color="black" weight="9360" joinstyle="miter" endcap="flat"/>
                            <w10:wrap type="none"/>
                          </v:shape>
                          <v:shape id="shape_0" fillcolor="lime" stroked="t" o:allowincell="t" style="position:absolute;left:1205;top:514;width:350;height:488;flip:x;mso-wrap-style:none;v-text-anchor:middle" type="_x0000_t6">
                            <v:fill o:detectmouseclick="t" type="solid" color2="fuchsia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205;top:1002;width:704;height:489">
                          <v:shape id="shape_0" fillcolor="lime" stroked="t" o:allowincell="t" style="position:absolute;left:1557;top:1002;width:350;height:488;flip:y;mso-wrap-style:none;v-text-anchor:middle" type="_x0000_t6">
                            <v:fill o:detectmouseclick="t" type="solid" color2="fuchsia"/>
                            <v:stroke color="black" weight="9360" joinstyle="miter" endcap="flat"/>
                            <w10:wrap type="none"/>
                          </v:shape>
                          <v:shape id="shape_0" fillcolor="lime" stroked="t" o:allowincell="t" style="position:absolute;left:1205;top:1002;width:350;height:488;flip:xy;mso-wrap-style:none;v-text-anchor:middle" type="_x0000_t6">
                            <v:fill o:detectmouseclick="t" type="solid" color2="fuchsia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30200</wp:posOffset>
                      </wp:positionV>
                      <wp:extent cx="1337310" cy="626110"/>
                      <wp:effectExtent l="5080" t="10160" r="5080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7400" cy="626040"/>
                                <a:chOff x="0" y="0"/>
                                <a:chExt cx="1337400" cy="62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840" y="310680"/>
                                  <a:ext cx="22284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1000" y="310680"/>
                                  <a:ext cx="22284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7400" cy="62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89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37400" cy="626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2840" y="0"/>
                                      <a:ext cx="0" cy="621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37400" cy="62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21000"/>
                                        <a:ext cx="1337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1720" y="0"/>
                                        <a:ext cx="0" cy="621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45680" y="0"/>
                                        <a:ext cx="445680" cy="621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5680" y="0"/>
                                        <a:ext cx="445680" cy="621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0680"/>
                                        <a:ext cx="1337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4560" y="0"/>
                                        <a:ext cx="0" cy="621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068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7400" y="310680"/>
                                        <a:ext cx="0" cy="31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26800" y="5760"/>
                                        <a:ext cx="446400" cy="62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46400" cy="31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23560" y="0"/>
                                            <a:ext cx="222840" cy="310680"/>
                                          </a:xfrm>
                                          <a:prstGeom prst="rtTriangle">
                                            <a:avLst/>
                                          </a:prstGeom>
                                          <a:solidFill>
                                            <a:srgbClr val="00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222840" cy="310680"/>
                                          </a:xfrm>
                                          <a:prstGeom prst="rtTriangle">
                                            <a:avLst/>
                                          </a:prstGeom>
                                          <a:solidFill>
                                            <a:srgbClr val="00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09960"/>
                                          <a:ext cx="446400" cy="31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223560" y="0"/>
                                            <a:ext cx="222840" cy="310680"/>
                                          </a:xfrm>
                                          <a:prstGeom prst="rtTriangle">
                                            <a:avLst/>
                                          </a:prstGeom>
                                          <a:solidFill>
                                            <a:srgbClr val="00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222840" cy="310680"/>
                                          </a:xfrm>
                                          <a:prstGeom prst="rtTriangle">
                                            <a:avLst/>
                                          </a:prstGeom>
                                          <a:solidFill>
                                            <a:srgbClr val="00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26pt;width:105.3pt;height:49.25pt" coordorigin="158,520" coordsize="2106,985">
                      <v:line id="shape_0" from="509,1009" to="859,14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1,1009" to="1911,14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8;top:520;width:2106;height:985">
                        <v:line id="shape_0" from="509,520" to="1912,5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58;top:520;width:2106;height:985">
                          <v:line id="shape_0" from="509,520" to="509,14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58;top:520;width:2106;height:985">
                            <v:line id="shape_0" from="158,1498" to="2263,149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62,520" to="1562,149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60,520" to="1561,149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60,520" to="1561,149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8,1009" to="2263,100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13,520" to="1913,149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8,1009" to="158,149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64,1009" to="2264,149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15;top:529;width:704;height:976">
                              <v:group id="shape_0" style="position:absolute;left:515;top:529;width:704;height:489">
                                <v:shape id="shape_0" fillcolor="lime" stroked="t" o:allowincell="t" style="position:absolute;left:867;top:529;width:350;height:488;mso-wrap-style:none;v-text-anchor:middle" type="_x0000_t6">
                                  <v:fill o:detectmouseclick="t" type="solid" color2="fuchsia"/>
                                  <v:stroke color="black" weight="9360" joinstyle="miter" endcap="flat"/>
                                  <w10:wrap type="none"/>
                                </v:shape>
                                <v:shape id="shape_0" fillcolor="lime" stroked="t" o:allowincell="t" style="position:absolute;left:515;top:529;width:350;height:488;flip:x;mso-wrap-style:none;v-text-anchor:middle" type="_x0000_t6">
                                  <v:fill o:detectmouseclick="t" type="solid" color2="fuchsia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515;top:1016;width:704;height:489">
                                <v:shape id="shape_0" fillcolor="lime" stroked="t" o:allowincell="t" style="position:absolute;left:867;top:1017;width:350;height:488;flip:y;mso-wrap-style:none;v-text-anchor:middle" type="_x0000_t6">
                                  <v:fill o:detectmouseclick="t" type="solid" color2="fuchsia"/>
                                  <v:stroke color="black" weight="9360" joinstyle="miter" endcap="flat"/>
                                  <w10:wrap type="none"/>
                                </v:shape>
                                <v:shape id="shape_0" fillcolor="lime" stroked="t" o:allowincell="t" style="position:absolute;left:515;top:1017;width:350;height:488;flip:xy;mso-wrap-style:none;v-text-anchor:middle" type="_x0000_t6">
                                  <v:fill o:detectmouseclick="t" type="solid" color2="fuchsia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66065</wp:posOffset>
                      </wp:positionV>
                      <wp:extent cx="1386840" cy="781685"/>
                      <wp:effectExtent l="17145" t="4445" r="19050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720" cy="781560"/>
                                <a:chOff x="0" y="0"/>
                                <a:chExt cx="1386720" cy="781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93360" y="390600"/>
                                  <a:ext cx="346680" cy="19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86720" cy="781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93360" cy="39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360" y="0"/>
                                    <a:ext cx="693360" cy="39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1320"/>
                                    <a:ext cx="693360" cy="39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680" y="195480"/>
                                    <a:ext cx="346680" cy="195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3360" y="586080"/>
                                    <a:ext cx="346680" cy="195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00" y="388800"/>
                                    <a:ext cx="346680" cy="195120"/>
                                  </a:xfrm>
                                  <a:prstGeom prst="rtTriangl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040" y="388800"/>
                                    <a:ext cx="346680" cy="195120"/>
                                  </a:xfrm>
                                  <a:prstGeom prst="rtTriangl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3360" y="195480"/>
                                    <a:ext cx="346680" cy="195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195480"/>
                                    <a:ext cx="346680" cy="195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6680" y="391320"/>
                                    <a:ext cx="346680" cy="19512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20.95pt;width:109.2pt;height:61.55pt" coordorigin="105,419" coordsize="2184,1231">
                      <v:shape id="shape_0" fillcolor="#ff99cc" stroked="t" o:allowincell="t" style="position:absolute;left:1197;top:1034;width:545;height:306;flip:xy;mso-wrap-style:none;v-text-anchor:middle" type="_x0000_t6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group id="shape_0" style="position:absolute;left:105;top:419;width:2184;height:1231">
                        <v:line id="shape_0" from="105,419" to="1196,103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7,419" to="2288,10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,1035" to="1196,16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#ff99cc" stroked="t" o:allowincell="t" style="position:absolute;left:651;top:727;width:545;height:307;mso-wrap-style:none;v-text-anchor:middle" type="_x0000_t6">
                          <v:fill o:detectmouseclick="t" type="solid" color2="#006633"/>
                          <v:stroke color="black" weight="9360" joinstyle="miter" endcap="flat"/>
                          <w10:wrap type="none"/>
                        </v:shape>
                        <v:shape id="shape_0" fillcolor="#ff99cc" stroked="t" o:allowincell="t" style="position:absolute;left:1197;top:1342;width:545;height:307;flip:y;mso-wrap-style:none;v-text-anchor:middle" type="_x0000_t6">
                          <v:fill o:detectmouseclick="t" type="solid" color2="#006633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08;top:1031;width:545;height:306;flip:xy;mso-wrap-style:none;v-text-anchor:middle" type="_x0000_t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743;top:1031;width:545;height:306;flip:y;mso-wrap-style:none;v-text-anchor:middle" type="_x0000_t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#ff99cc" stroked="t" o:allowincell="t" style="position:absolute;left:1197;top:727;width:545;height:307;flip:y;mso-wrap-style:none;v-text-anchor:middle" type="_x0000_t6">
                          <v:fill o:detectmouseclick="t" type="solid" color2="#006633"/>
                          <v:stroke color="black" weight="9360" joinstyle="miter" endcap="flat"/>
                          <w10:wrap type="none"/>
                        </v:shape>
                        <v:shape id="shape_0" fillcolor="#ff99cc" stroked="t" o:allowincell="t" style="position:absolute;left:1743;top:727;width:545;height:307;mso-wrap-style:none;v-text-anchor:middle" type="_x0000_t6">
                          <v:fill o:detectmouseclick="t" type="solid" color2="#006633"/>
                          <v:stroke color="black" weight="9360" joinstyle="miter" endcap="flat"/>
                          <w10:wrap type="none"/>
                        </v:shape>
                        <v:shape id="shape_0" fillcolor="#ff99cc" stroked="t" o:allowincell="t" style="position:absolute;left:651;top:1035;width:545;height:306;flip:x;mso-wrap-style:none;v-text-anchor:middle" type="_x0000_t6">
                          <v:fill o:detectmouseclick="t" type="solid" color2="#006633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37795</wp:posOffset>
                      </wp:positionV>
                      <wp:extent cx="1032510" cy="107061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1070640"/>
                                <a:chOff x="0" y="0"/>
                                <a:chExt cx="1032480" cy="107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2480" cy="107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20"/>
                                    <a:ext cx="103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2480" cy="10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3248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7064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2876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1456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64260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856440"/>
                                      <a:ext cx="1031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328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00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992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6200" y="720"/>
                                      <a:ext cx="0" cy="106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0" y="85644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4260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287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72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214560"/>
                                  <a:ext cx="20628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10.85pt;width:81.25pt;height:84.3pt" coordorigin="522,217" coordsize="1625,1686">
                      <v:group id="shape_0" style="position:absolute;left:522;top:217;width:1625;height:1685">
                        <v:line id="shape_0" from="523,218" to="2147,2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22;top:217;width:1625;height:1685">
                          <v:line id="shape_0" from="2148,218" to="2148,19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2,1903" to="2146,190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,217" to="523,190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,892" to="2147,89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,555" to="2147,55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,1229" to="2147,12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,1566" to="2147,156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73,218" to="1173,19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48,218" to="848,19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98,218" to="1498,19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23,218" to="1823,19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stroked="t" o:allowincell="t" style="position:absolute;left:523;top:1566;width:324;height:33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523;top:1229;width:324;height:33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523;top:892;width:324;height:33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523;top:555;width:324;height:33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523;top:218;width:324;height:33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48;top:218;width:324;height:33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48;top:555;width:324;height:33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i/>
          <w:iCs/>
        </w:rPr>
        <w:t>corrigé sur matoumatheux/6</w:t>
      </w:r>
      <w:r>
        <w:rPr>
          <w:i/>
          <w:iCs/>
          <w:vertAlign w:val="superscript"/>
        </w:rPr>
        <w:t>e</w:t>
      </w:r>
      <w:r>
        <w:rPr>
          <w:i/>
          <w:iCs/>
        </w:rPr>
        <w:t>/les fractions/Apprendre à simplifier/La fraction d’une figure</w:t>
      </w:r>
    </w:p>
    <w:sectPr>
      <w:type w:val="nextPage"/>
      <w:pgSz w:w="11906" w:h="16838"/>
      <w:pgMar w:left="85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s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27:00Z</dcterms:created>
  <dc:creator>Dominique Ruhlmann</dc:creator>
  <dc:description/>
  <cp:keywords/>
  <dc:language>en-US</dc:language>
  <cp:lastModifiedBy>Anne Ruhlmann</cp:lastModifiedBy>
  <cp:lastPrinted>2003-11-25T11:37:00Z</cp:lastPrinted>
  <dcterms:modified xsi:type="dcterms:W3CDTF">2005-08-03T16:10:00Z</dcterms:modified>
  <cp:revision>19</cp:revision>
  <dc:subject/>
  <dc:title>Fraction d’une figure</dc:title>
</cp:coreProperties>
</file>