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périmètre de la Terre</w:t>
      </w:r>
      <w:r>
        <w:rPr/>
        <w:tab/>
        <w:tab/>
        <w:tab/>
        <w:tab/>
        <w:tab/>
      </w:r>
      <w:r>
        <w:rPr>
          <w:b/>
          <w:sz w:val="20"/>
        </w:rPr>
        <w:t>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880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mière partie : L’expérience d’Ératosthène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20165" cy="131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Entoure les bonnes réponses ou complète les phrases.</w:t>
        <w:b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/>
              <w:t xml:space="preserve">Ératosthène était un mathématicien </w:t>
              <w:tab/>
              <w:t xml:space="preserve">égyptien </w:t>
              <w:tab/>
              <w:tab/>
              <w:tab/>
              <w:tab/>
              <w:t>1e siècle avant J.C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français </w:t>
              <w:tab/>
              <w:tab/>
              <w:tab/>
              <w:tab/>
              <w:t>3e siècle avant J.C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grec </w:t>
              <w:tab/>
              <w:tab/>
              <w:t>qui vivait au</w:t>
              <w:tab/>
              <w:tab/>
              <w:t>1e siècle après J.C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allemand </w:t>
              <w:tab/>
              <w:tab/>
              <w:tab/>
              <w:tab/>
              <w:t>1e siècle après J.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 remarqua que le premier jour de l'été (le …………........... ) à midi heure solaire, les rayons du soleil </w:t>
              <w:br/>
              <w:br/>
              <w:t xml:space="preserve">éclairaient les fonds des puits de la ville de Syène, aujourd'hui appelée </w:t>
              <w:tab/>
              <w:t>Le Caire</w:t>
              <w:tab/>
              <w:tab/>
              <w:t xml:space="preserve">Turquie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Jérusalem</w:t>
              <w:tab/>
              <w:t>en</w:t>
              <w:tab/>
              <w:t>Grèc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Assouan</w:t>
              <w:tab/>
              <w:tab/>
              <w:t>Israël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 xml:space="preserve">Alexandrie </w:t>
              <w:tab/>
              <w:tab/>
              <w:t>Egyp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es rayons étaient donc </w:t>
              <w:tab/>
              <w:t>verticaux</w:t>
              <w:tab/>
              <w:t>, aucun bâtiment n'avait d'ombre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horizontaux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incliné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/>
              <w:t xml:space="preserve">Ératosthène se rendit à Alexandrie </w:t>
              <w:tab/>
              <w:t>à l'est</w:t>
              <w:tab/>
              <w:tab/>
              <w:t>de Syène et remarqua que le même jour à la même heure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à l'ouest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au nord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au sud</w:t>
              <w:br/>
            </w:r>
          </w:p>
          <w:p>
            <w:pPr>
              <w:pStyle w:val="Normal"/>
              <w:rPr/>
            </w:pPr>
            <w:r>
              <w:rPr/>
              <w:t>les rayons du soleil n'éclairaient pas les fonds des puits de la ville ; chaque bâtiment avait une ombre ....</w:t>
              <w:br/>
            </w:r>
          </w:p>
          <w:p>
            <w:pPr>
              <w:pStyle w:val="Normal"/>
              <w:rPr/>
            </w:pPr>
            <w:r>
              <w:rPr/>
              <w:t>Ératosthène mesura l'une d'elles et en déduisit que :</w:t>
            </w:r>
          </w:p>
          <w:p>
            <w:pPr>
              <w:pStyle w:val="Normal"/>
              <w:rPr/>
            </w:pPr>
            <w:r>
              <w:rPr/>
              <w:t>les rayons du soleil faisaient un angle avec la verticale de 7,2° soit un septième</w:t>
              <w:tab/>
              <w:tab/>
              <w:t>de 360°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un dixièm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un trente-sixièm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un cinquantième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rci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20:30:00Z</dcterms:created>
  <dc:creator>Anne Ruhlmann</dc:creator>
  <dc:description/>
  <cp:keywords/>
  <dc:language>en-US</dc:language>
  <cp:lastModifiedBy>Anne Ruhlmann</cp:lastModifiedBy>
  <cp:lastPrinted>2004-01-09T12:57:00Z</cp:lastPrinted>
  <dcterms:modified xsi:type="dcterms:W3CDTF">2005-08-03T20:30:00Z</dcterms:modified>
  <cp:revision>2</cp:revision>
  <dc:subject/>
  <dc:title>Pourcentage et vie courante</dc:title>
</cp:coreProperties>
</file>