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/>
        <w:t>Panneaux routiers</w:t>
        <w:tab/>
        <w:tab/>
        <w:tab/>
        <w:tab/>
      </w: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E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i/>
          <w:i/>
          <w:iCs/>
          <w:sz w:val="20"/>
        </w:rPr>
      </w:pPr>
      <w:r>
        <w:rPr>
          <w:b w:val="false"/>
          <w:i/>
          <w:iCs/>
          <w:sz w:val="24"/>
          <w:szCs w:val="24"/>
        </w:rPr>
        <w:t>corrigé sur matoumatheux&gt;3</w:t>
      </w:r>
      <w:r>
        <w:rPr>
          <w:b w:val="false"/>
          <w:i/>
          <w:iCs/>
          <w:sz w:val="24"/>
          <w:szCs w:val="24"/>
          <w:vertAlign w:val="superscript"/>
        </w:rPr>
        <w:t>e</w:t>
      </w:r>
      <w:r>
        <w:rPr>
          <w:b w:val="false"/>
          <w:i/>
          <w:iCs/>
          <w:sz w:val="24"/>
          <w:szCs w:val="24"/>
        </w:rPr>
        <w:t>&gt;La trigonométrie&gt;Des exemples concrets&gt;Un panneau routier</w:t>
      </w:r>
    </w:p>
    <w:p>
      <w:pPr>
        <w:pStyle w:val="Heading"/>
        <w:jc w:val="right"/>
        <w:rPr>
          <w:b w:val="false"/>
          <w:b w:val="false"/>
          <w:i/>
          <w:i/>
          <w:iCs/>
          <w:sz w:val="20"/>
        </w:rPr>
      </w:pPr>
      <w:r>
        <w:rPr>
          <w:b w:val="false"/>
          <w:i/>
          <w:iCs/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5552"/>
      </w:tblGrid>
      <w:tr>
        <w:trPr>
          <w:trHeight w:val="4017" w:hRule="atLeast"/>
        </w:trPr>
        <w:tc>
          <w:tcPr>
            <w:tcW w:w="3628" w:type="dxa"/>
            <w:tcBorders/>
            <w:vAlign w:val="center"/>
          </w:tcPr>
          <w:p>
            <w:pPr>
              <w:pStyle w:val="Heading5"/>
              <w:snapToGrid w:val="false"/>
              <w:ind w:left="36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240665</wp:posOffset>
                      </wp:positionV>
                      <wp:extent cx="1943100" cy="1714500"/>
                      <wp:effectExtent l="635" t="63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714680"/>
                                <a:chOff x="0" y="0"/>
                                <a:chExt cx="1943280" cy="171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43280" cy="167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3280" cy="16718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87480"/>
                                    <a:ext cx="1755720" cy="15397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4560" y="929160"/>
                                    <a:ext cx="1677600" cy="675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66120" y="0"/>
                                      <a:ext cx="626040" cy="368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26040" cy="356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84" h="780">
                                            <a:moveTo>
                                              <a:pt x="0" y="258"/>
                                            </a:moveTo>
                                            <a:lnTo>
                                              <a:pt x="1234" y="780"/>
                                            </a:lnTo>
                                            <a:lnTo>
                                              <a:pt x="1284" y="654"/>
                                            </a:lnTo>
                                            <a:lnTo>
                                              <a:pt x="978" y="459"/>
                                            </a:lnTo>
                                            <a:lnTo>
                                              <a:pt x="921" y="249"/>
                                            </a:lnTo>
                                            <a:lnTo>
                                              <a:pt x="339" y="0"/>
                                            </a:lnTo>
                                            <a:lnTo>
                                              <a:pt x="138" y="114"/>
                                            </a:lnTo>
                                            <a:lnTo>
                                              <a:pt x="75" y="102"/>
                                            </a:lnTo>
                                            <a:lnTo>
                                              <a:pt x="0" y="258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040" y="113400"/>
                                        <a:ext cx="117000" cy="100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26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44600" y="267840"/>
                                        <a:ext cx="117000" cy="100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26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360" y="11880"/>
                                        <a:ext cx="356760" cy="190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32" h="417">
                                            <a:moveTo>
                                              <a:pt x="126" y="0"/>
                                            </a:moveTo>
                                            <a:lnTo>
                                              <a:pt x="690" y="234"/>
                                            </a:lnTo>
                                            <a:lnTo>
                                              <a:pt x="732" y="417"/>
                                            </a:lnTo>
                                            <a:lnTo>
                                              <a:pt x="0" y="99"/>
                                            </a:lnTo>
                                            <a:lnTo>
                                              <a:pt x="12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640" y="54360"/>
                                        <a:ext cx="52200" cy="9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8" h="204">
                                            <a:moveTo>
                                              <a:pt x="0" y="186"/>
                                            </a:moveTo>
                                            <a:lnTo>
                                              <a:pt x="81" y="0"/>
                                            </a:lnTo>
                                            <a:lnTo>
                                              <a:pt x="108" y="18"/>
                                            </a:lnTo>
                                            <a:lnTo>
                                              <a:pt x="30" y="204"/>
                                            </a:lnTo>
                                            <a:lnTo>
                                              <a:pt x="0" y="18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155520"/>
                                      <a:ext cx="1677600" cy="520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40" h="1136">
                                          <a:moveTo>
                                            <a:pt x="0" y="1136"/>
                                          </a:moveTo>
                                          <a:lnTo>
                                            <a:pt x="3440" y="1136"/>
                                          </a:lnTo>
                                          <a:lnTo>
                                            <a:pt x="624" y="0"/>
                                          </a:lnTo>
                                          <a:lnTo>
                                            <a:pt x="0" y="11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28600" y="1143000"/>
                                  <a:ext cx="8002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fr-FR" w:bidi="ar-SA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eastAsia="Times New Roman" w:ascii="Times New Roman" w:hAnsi="Times New Roman" w:cs="Times New Roman"/>
                                        <w:color w:val="FFFFFF"/>
                                        <w:lang w:val="fr-FR" w:bidi="ar-SA"/>
                                      </w:rPr>
                                      <w:t xml:space="preserve"> 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8.95pt;width:153pt;height:135pt" coordorigin="284,379" coordsize="3060,2700">
                      <v:group id="shape_0" style="position:absolute;left:284;top:379;width:3060;height:2633"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red" stroked="f" o:allowincell="t" style="position:absolute;left:284;top:379;width:3059;height:2632;mso-wrap-style:none;v-text-anchor:middle" type="_x0000_t5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431;top:517;width:2764;height:2424;mso-wrap-style:none;v-text-anchor:middle" type="_x0000_t5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80;top:1843;width:2642;height:1064">
                          <v:group id="shape_0" style="position:absolute;left:1057;top:1843;width:986;height:580">
                            <v:shape id="shape_0" coordsize="1284,780" path="m0,258l1234,780l1284,654l978,459l921,249l339,0l138,114l75,102l0,258xe" fillcolor="black" stroked="t" o:allowincell="t" style="position:absolute;left:1057;top:1843;width:985;height:561;mso-wrap-style:none;v-text-anchor:middle">
                              <v:fill o:detectmouseclick="t" type="solid" color2="white"/>
                              <v:stroke color="black" weight="9360" joinstyle="round" endcap="flat"/>
                              <w10:wrap type="none"/>
                            </v:shape>
                            <v:oval id="shape_0" fillcolor="black" stroked="t" o:allowincell="t" style="position:absolute;left:1093;top:2021;width:183;height:157;mso-wrap-style:none;v-text-anchor:middle">
                              <v:fill o:detectmouseclick="t" type="solid" color2="white"/>
                              <v:stroke color="white" weight="12600" joinstyle="miter" endcap="flat"/>
                              <w10:wrap type="none"/>
                            </v:oval>
                            <v:oval id="shape_0" fillcolor="black" stroked="t" o:allowincell="t" style="position:absolute;left:1757;top:2264;width:183;height:157;mso-wrap-style:none;v-text-anchor:middle">
                              <v:fill o:detectmouseclick="t" type="solid" color2="white"/>
                              <v:stroke color="white" weight="12600" joinstyle="miter" endcap="flat"/>
                              <w10:wrap type="none"/>
                            </v:oval>
                            <v:shape id="shape_0" coordsize="732,417" path="m126,0l690,234l732,417l0,99l126,0xe" fillcolor="white" stroked="t" o:allowincell="t" style="position:absolute;left:1213;top:1861;width:561;height:299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108,204" path="m0,186l81,0l108,18l30,204l0,186xe" fillcolor="black" stroked="t" o:allowincell="t" style="position:absolute;left:1453;top:1928;width:81;height:146;mso-wrap-style:none;v-text-anchor:middle">
                              <v:fill o:detectmouseclick="t" type="solid" color2="white"/>
                              <v:stroke color="black" weight="9360" joinstyle="round" endcap="flat"/>
                              <w10:wrap type="none"/>
                            </v:shape>
                          </v:group>
                          <v:shape id="shape_0" coordsize="3440,1136" path="m0,1136l3440,1136l624,0l0,1136xe" fillcolor="black" stroked="t" o:allowincell="t" style="position:absolute;left:480;top:2087;width:2641;height:818;mso-wrap-style:none;v-text-anchor:middle">
                            <v:fill o:detectmouseclick="t" type="solid" color2="white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44;top:2179;width:125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Times New Roman" w:ascii="Times New Roman" w:hAnsi="Times New Roman" w:cs="Times New Roman"/>
                                  <w:color w:val="FFFFFF"/>
                                  <w:lang w:val="fr-FR" w:bidi="ar-SA"/>
                                </w:rPr>
                                <w:t xml:space="preserve"> 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552" w:type="dxa"/>
            <w:tcBorders/>
          </w:tcPr>
          <w:p>
            <w:pPr>
              <w:pStyle w:val="Heading5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1726565</wp:posOffset>
                      </wp:positionV>
                      <wp:extent cx="2057400" cy="548005"/>
                      <wp:effectExtent l="5080" t="444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547920"/>
                                <a:chOff x="0" y="0"/>
                                <a:chExt cx="2057400" cy="5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057400" cy="5472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0"/>
                                  <a:ext cx="1675800" cy="47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6"/>
                                        <w:b/>
                                        <w:szCs w:val="56"/>
                                        <w:rFonts w:ascii="Arial" w:hAnsi="Arial" w:eastAsia="Times New Roman" w:cs="Arial"/>
                                        <w:color w:val="000000"/>
                                        <w:lang w:val="fr-FR" w:bidi="ar-SA"/>
                                      </w:rPr>
                                      <w:t>2500 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080" y="30600"/>
                                  <a:ext cx="219240" cy="45576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5197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5720" y="30600"/>
                                  <a:ext cx="219240" cy="45576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5197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8pt;margin-top:135.95pt;width:162pt;height:43.15pt" coordorigin="1156,2719" coordsize="3240,863">
                      <v:roundrect id="shape_0" fillcolor="white" stroked="t" o:allowincell="t" style="position:absolute;left:1156;top:2720;width:3239;height:8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stroked="f" o:allowincell="t" style="position:absolute;left:1666;top:2719;width:2638;height:7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2500 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68" coordsize="21600,21600" o:spt="68" adj="10800,10800" path="m0@3l10800,l21600@3l@6@3l@6,21600l@5,21600l@5@3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5,@8,@6,21600"/>
                        <v:handles>
                          <v:h position="@5,21600"/>
                          <v:h position="0,@3"/>
                        </v:handles>
                      </v:shapetype>
                      <v:shape id="shape_0" fillcolor="black" stroked="t" o:allowincell="t" style="position:absolute;left:1285;top:2767;width:344;height:717;mso-wrap-style:none;v-text-anchor:middle" type="_x0000_t68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3921;top:2767;width:344;height:717;mso-wrap-style:none;v-text-anchor:middle" type="_x0000_t68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3175</wp:posOffset>
                      </wp:positionV>
                      <wp:extent cx="1943100" cy="1714500"/>
                      <wp:effectExtent l="0" t="635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714680"/>
                                <a:chOff x="0" y="0"/>
                                <a:chExt cx="1943280" cy="171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43280" cy="167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3280" cy="16718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87480"/>
                                    <a:ext cx="1755720" cy="15397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4560" y="929160"/>
                                    <a:ext cx="1677600" cy="675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66120" y="0"/>
                                      <a:ext cx="626040" cy="368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26040" cy="356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84" h="780">
                                            <a:moveTo>
                                              <a:pt x="0" y="258"/>
                                            </a:moveTo>
                                            <a:lnTo>
                                              <a:pt x="1234" y="780"/>
                                            </a:lnTo>
                                            <a:lnTo>
                                              <a:pt x="1284" y="654"/>
                                            </a:lnTo>
                                            <a:lnTo>
                                              <a:pt x="978" y="459"/>
                                            </a:lnTo>
                                            <a:lnTo>
                                              <a:pt x="921" y="249"/>
                                            </a:lnTo>
                                            <a:lnTo>
                                              <a:pt x="339" y="0"/>
                                            </a:lnTo>
                                            <a:lnTo>
                                              <a:pt x="138" y="114"/>
                                            </a:lnTo>
                                            <a:lnTo>
                                              <a:pt x="75" y="102"/>
                                            </a:lnTo>
                                            <a:lnTo>
                                              <a:pt x="0" y="258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040" y="113400"/>
                                        <a:ext cx="117000" cy="100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26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44600" y="267840"/>
                                        <a:ext cx="117000" cy="100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26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360" y="11880"/>
                                        <a:ext cx="356760" cy="190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32" h="417">
                                            <a:moveTo>
                                              <a:pt x="126" y="0"/>
                                            </a:moveTo>
                                            <a:lnTo>
                                              <a:pt x="690" y="234"/>
                                            </a:lnTo>
                                            <a:lnTo>
                                              <a:pt x="732" y="417"/>
                                            </a:lnTo>
                                            <a:lnTo>
                                              <a:pt x="0" y="99"/>
                                            </a:lnTo>
                                            <a:lnTo>
                                              <a:pt x="12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640" y="54360"/>
                                        <a:ext cx="52200" cy="9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8" h="204">
                                            <a:moveTo>
                                              <a:pt x="0" y="186"/>
                                            </a:moveTo>
                                            <a:lnTo>
                                              <a:pt x="81" y="0"/>
                                            </a:lnTo>
                                            <a:lnTo>
                                              <a:pt x="108" y="18"/>
                                            </a:lnTo>
                                            <a:lnTo>
                                              <a:pt x="30" y="204"/>
                                            </a:lnTo>
                                            <a:lnTo>
                                              <a:pt x="0" y="18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155520"/>
                                      <a:ext cx="1677600" cy="520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40" h="1136">
                                          <a:moveTo>
                                            <a:pt x="0" y="1136"/>
                                          </a:moveTo>
                                          <a:lnTo>
                                            <a:pt x="3440" y="1136"/>
                                          </a:lnTo>
                                          <a:lnTo>
                                            <a:pt x="624" y="0"/>
                                          </a:lnTo>
                                          <a:lnTo>
                                            <a:pt x="0" y="11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28600" y="1143000"/>
                                  <a:ext cx="8002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fr-FR" w:bidi="ar-SA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eastAsia="Times New Roman" w:ascii="Times New Roman" w:hAnsi="Times New Roman" w:cs="Times New Roman"/>
                                        <w:color w:val="FFFFFF"/>
                                        <w:lang w:val="fr-FR" w:bidi="ar-SA"/>
                                      </w:rPr>
                                      <w:t xml:space="preserve"> 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8pt;margin-top:0.25pt;width:153pt;height:135pt" coordorigin="1156,5" coordsize="3060,2700">
                      <v:group id="shape_0" style="position:absolute;left:1156;top:5;width:3060;height:2633">
                        <v:shape id="shape_0" fillcolor="red" stroked="f" o:allowincell="t" style="position:absolute;left:1156;top:5;width:3059;height:2632;mso-wrap-style:none;v-text-anchor:middle" type="_x0000_t5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303;top:143;width:2764;height:2424;mso-wrap-style:none;v-text-anchor:middle" type="_x0000_t5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1352;top:1468;width:2642;height:1064">
                          <v:group id="shape_0" style="position:absolute;left:1929;top:1468;width:986;height:580">
                            <v:shape id="shape_0" coordsize="1284,780" path="m0,258l1234,780l1284,654l978,459l921,249l339,0l138,114l75,102l0,258xe" fillcolor="black" stroked="t" o:allowincell="t" style="position:absolute;left:1929;top:1468;width:985;height:561;mso-wrap-style:none;v-text-anchor:middle">
                              <v:fill o:detectmouseclick="t" type="solid" color2="white"/>
                              <v:stroke color="black" weight="9360" joinstyle="round" endcap="flat"/>
                              <w10:wrap type="none"/>
                            </v:shape>
                            <v:oval id="shape_0" fillcolor="black" stroked="t" o:allowincell="t" style="position:absolute;left:1965;top:1647;width:183;height:157;mso-wrap-style:none;v-text-anchor:middle">
                              <v:fill o:detectmouseclick="t" type="solid" color2="white"/>
                              <v:stroke color="white" weight="12600" joinstyle="miter" endcap="flat"/>
                              <w10:wrap type="none"/>
                            </v:oval>
                            <v:oval id="shape_0" fillcolor="black" stroked="t" o:allowincell="t" style="position:absolute;left:2629;top:1890;width:183;height:157;mso-wrap-style:none;v-text-anchor:middle">
                              <v:fill o:detectmouseclick="t" type="solid" color2="white"/>
                              <v:stroke color="white" weight="12600" joinstyle="miter" endcap="flat"/>
                              <w10:wrap type="none"/>
                            </v:oval>
                            <v:shape id="shape_0" coordsize="732,417" path="m126,0l690,234l732,417l0,99l126,0xe" fillcolor="white" stroked="t" o:allowincell="t" style="position:absolute;left:2085;top:1487;width:561;height:299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108,204" path="m0,186l81,0l108,18l30,204l0,186xe" fillcolor="black" stroked="t" o:allowincell="t" style="position:absolute;left:2325;top:1554;width:81;height:146;mso-wrap-style:none;v-text-anchor:middle">
                              <v:fill o:detectmouseclick="t" type="solid" color2="white"/>
                              <v:stroke color="black" weight="9360" joinstyle="round" endcap="flat"/>
                              <w10:wrap type="none"/>
                            </v:shape>
                          </v:group>
                          <v:shape id="shape_0" coordsize="3440,1136" path="m0,1136l3440,1136l624,0l0,1136xe" fillcolor="black" stroked="t" o:allowincell="t" style="position:absolute;left:1352;top:1713;width:2641;height:818;mso-wrap-style:none;v-text-anchor:middle">
                            <v:fill o:detectmouseclick="t" type="solid" color2="white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1516;top:1805;width:125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Times New Roman" w:ascii="Times New Roman" w:hAnsi="Times New Roman" w:cs="Times New Roman"/>
                                  <w:color w:val="FFFFFF"/>
                                  <w:lang w:val="fr-FR" w:bidi="ar-SA"/>
                                </w:rPr>
                                <w:t xml:space="preserve"> 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267" w:hRule="atLeast"/>
        </w:trPr>
        <w:tc>
          <w:tcPr>
            <w:tcW w:w="9180" w:type="dxa"/>
            <w:gridSpan w:val="2"/>
            <w:tcBorders/>
          </w:tcPr>
          <w:p>
            <w:pPr>
              <w:pStyle w:val="Heading5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lle est la signification du premier panneau ?</w:t>
            </w:r>
          </w:p>
          <w:p>
            <w:pPr>
              <w:pStyle w:val="Heading5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culer l’angle de la pente de la rou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culer par deux méthodes de combien on sera descendu entre le début et la fin de la pente dans le deuxième cas.</w:t>
            </w:r>
          </w:p>
        </w:tc>
      </w:tr>
    </w:tbl>
    <w:p>
      <w:pPr>
        <w:pStyle w:val="Heading5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/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0:30:00Z</dcterms:created>
  <dc:creator>Joël Moulinet</dc:creator>
  <dc:description/>
  <cp:keywords/>
  <dc:language>en-US</dc:language>
  <cp:lastModifiedBy>Anne Ruhlmann</cp:lastModifiedBy>
  <dcterms:modified xsi:type="dcterms:W3CDTF">2005-08-04T07:08:00Z</dcterms:modified>
  <cp:revision>8</cp:revision>
  <dc:subject>Trigonométrie dans le triangle rectangle</dc:subject>
  <dc:title>Panneau descente</dc:title>
</cp:coreProperties>
</file>