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La pierre tombale de Diophante 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</w:rPr>
        <w:t>corrigé sur matoumatheux&gt;3</w:t>
      </w: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  <w:vertAlign w:val="superscript"/>
        </w:rPr>
        <w:t>e</w:t>
      </w: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</w:rPr>
        <w:t>&gt;Les équations&gt;Des énigmes grecques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Diophante était un mathématicien grec du III</w:t>
      </w:r>
      <w:r>
        <w:rPr>
          <w:sz w:val="24"/>
          <w:vertAlign w:val="superscript"/>
        </w:rPr>
        <w:t>e</w:t>
      </w:r>
      <w:r>
        <w:rPr>
          <w:sz w:val="24"/>
        </w:rPr>
        <w:t xml:space="preserve"> siècle qui avait fait graver sur sa pierre tombale le problème mathématique suivant. Complète la deuxième colonne pour résoudre le problème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6"/>
        <w:gridCol w:w="5180"/>
      </w:tblGrid>
      <w:tr>
        <w:trPr/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ur la pierre tombale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ésolution du problème</w:t>
            </w:r>
          </w:p>
        </w:tc>
      </w:tr>
      <w:tr>
        <w:trPr>
          <w:trHeight w:val="539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ant ! Ci-gît Diophante. Les chiffres diront la durée de sa vie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ppelons x la durée de la vie de Diophante</w:t>
            </w:r>
          </w:p>
        </w:tc>
      </w:tr>
      <w:tr>
        <w:trPr>
          <w:trHeight w:val="57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 douce enfance en fait le sixième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 douzième de sa vie a passé, et son menton s’est couvert de duvet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ié, il a vécu le septième de sa vie sans enfant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nq ans ont passé ; la naissance d’un fils l’a rendu heureux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</w:t>
            </w:r>
          </w:p>
        </w:tc>
      </w:tr>
      <w:tr>
        <w:trPr>
          <w:trHeight w:val="554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sort a voulu que la vie de ce fils soit deux fois plus courte que celle de son père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ein de tristesse, le vieillard a rendu l’âme quatre ans après la mort de son fils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</w:t>
            </w:r>
          </w:p>
        </w:tc>
      </w:tr>
      <w:tr>
        <w:trPr>
          <w:trHeight w:val="4484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, passant, quel âge avait atteint Diophante lorsque la mort l’a enlevé ?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4"/>
              </w:rPr>
              <w:t>x =  +  + ……………………………………</w:t>
              <w:b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851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de-D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14:37:00Z</dcterms:created>
  <dc:creator>Dominique Ruhlmann</dc:creator>
  <dc:description/>
  <cp:keywords/>
  <dc:language>en-US</dc:language>
  <cp:lastModifiedBy>Anne Ruhlmann</cp:lastModifiedBy>
  <cp:lastPrinted>2003-07-01T17:36:00Z</cp:lastPrinted>
  <dcterms:modified xsi:type="dcterms:W3CDTF">2005-08-04T07:19:00Z</dcterms:modified>
  <cp:revision>19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